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oints of View Reference Center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0</wp:posOffset>
                </wp:positionV>
                <wp:extent cx="1714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64.5pt;width:13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0</wp:posOffset>
                </wp:positionV>
                <wp:extent cx="342900" cy="114300"/>
                <wp:effectExtent l="0" t="1206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2.5pt" to="269.95pt,9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94555" cy="3434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2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929005</wp:posOffset>
                </wp:positionV>
                <wp:extent cx="19519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get access to the Points of View Reference Center, click on 'Research Databases' on the library homepage, then on Points of View Reference Cen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73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get access to the Points of View Reference Center, click on 'Research Databases' on the library homepage, then on Points of View Reference Cen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09575</wp:posOffset>
                </wp:positionV>
                <wp:extent cx="11430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32.25pt;width:89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09675</wp:posOffset>
                </wp:positionV>
                <wp:extent cx="114300" cy="1485900"/>
                <wp:effectExtent l="3238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5.25pt" to="107.95pt,21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209675</wp:posOffset>
                </wp:positionV>
                <wp:extent cx="0" cy="148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5.25pt" to="180pt,2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50435" cy="40900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748030</wp:posOffset>
                </wp:positionV>
                <wp:extent cx="12661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arch gu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8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earch gu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2691130</wp:posOffset>
                </wp:positionV>
                <wp:extent cx="34378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browse by category, or view all top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11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browse by category, or view all top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685800" cy="457200"/>
                <wp:effectExtent l="0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0pt" to="377.95pt,21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800100" cy="228600"/>
                <wp:effectExtent l="635" t="1587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6pt" to="386.95pt,23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086100</wp:posOffset>
                </wp:positionV>
                <wp:extent cx="914400" cy="114300"/>
                <wp:effectExtent l="0" t="2857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3pt" to="386.95pt,25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0</wp:posOffset>
                </wp:positionV>
                <wp:extent cx="914400" cy="114300"/>
                <wp:effectExtent l="635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0pt" to="386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99025" cy="40830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12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7555</wp:posOffset>
                </wp:positionH>
                <wp:positionV relativeFrom="paragraph">
                  <wp:posOffset>1938655</wp:posOffset>
                </wp:positionV>
                <wp:extent cx="1723390" cy="18376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sults for topics covered by the Points of View Reference Center will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n over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Counter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guide to Critical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15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results for topics covered by the Points of View Reference Center will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n over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Counter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guide to Critical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8675" cy="38728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45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1108710</wp:posOffset>
                </wp:positionV>
                <wp:extent cx="1494790" cy="1609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also use the Points of View Reference Center to find information and articles on topics for which they don't provide a point/counterpoi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87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also use the Points of View Reference Center to find information and articles on topics for which they don't provide a point/counter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15:00Z</dcterms:created>
  <dc:creator>Sara Kelly Mudie</dc:creator>
  <dc:description/>
  <cp:keywords/>
  <dc:language>en-US</dc:language>
  <cp:lastModifiedBy>Sara Kelly Mudie</cp:lastModifiedBy>
  <dcterms:modified xsi:type="dcterms:W3CDTF">2009-09-13T15:17:00Z</dcterms:modified>
  <cp:revision>2</cp:revision>
  <dc:subject/>
  <dc:title>Points of View Reference Center</dc:title>
</cp:coreProperties>
</file>